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663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</w:r>
      <w:r>
        <w:rPr>
          <w:b/>
          <w:u w:val="single"/>
        </w:rPr>
        <w:t>ΓΡΑΜΜΑΤΕΑΣ : Πολατίδου Κερασ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24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1/7/2025</w:t>
      </w:r>
    </w:p>
    <w:p>
      <w:pPr>
        <w:pStyle w:val="Normal"/>
        <w:jc w:val="both"/>
        <w:rPr/>
      </w:pPr>
      <w:r>
        <w:rPr/>
        <w:tab/>
        <w:t xml:space="preserve">Στο ΒΟΛΟ σήμερα την 21η του μηνός Ιουλίου του έτους 2025 ημέρα της εβδομάδας Δευτέρα και ώρα 13:00 συνήλθε  η Δημοτική Επιτροπή του Δήμου Βόλου σε Δημόσια ΤΑΚΤΙΚΗ Συνεδρίαση </w:t>
      </w:r>
      <w:r>
        <w:rPr>
          <w:b/>
        </w:rPr>
        <w:t>(δια ζώσης)</w:t>
      </w:r>
      <w:r>
        <w:rPr/>
        <w:t xml:space="preserve">  στο Δημαρχείο Βόλου, ύστερα από την αριθμ. 64844/17-7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Καλαφάτη Ερασμία, Καπουρνιώτης Μιχαήλ, Σαββάκης Αριστείδης, Τζούνης Ευθύμιος (τακτικά μέλη), Στρούγκης Ιωάννης,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Γκογκινούδης Τριαντάφυλλος, Μόσχος Νικόλαος, Πράττος Γεώργι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663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για αποζημίωση ιδιοκτησίας ΠΟΡΛΙΓΚΗ ΘΕΟΔΩΡΑΣ ΤΟΥ Αθανασίου, σύμφωνα με την κυρωμένη 3/99 Πράξη Εφαρμογής του Β.Δ. τομέα του σχεδίου πόλης Αγριάς της Δ.Ε. Αγριάς του Δ. Βόλ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7ο θέμα της ημερήσιας διάταξης έθεσε υπόψη της Δημοτικής Επιτροπής υπόψη το υπ’ αριθμ. πρωτ. 64737/17-07-2025 έγγραφο του Δημάρχου με το οποίο διαβιβάζει την υπ’ αριθμ. πρωτ. 61779/10-07-2025 εισήγηση του Τμήματος Πολεοδομικού Σχεδιασμού της Διεύθυνσης Υπηρεσίας Δόμησης, αναφορικά με την αποζημίωση ιδιοκτησίας Πορλίγκη Θεοδώρας του Αθανασίου, σύμφωνα με την κυρωμένη 3/99 Πράξη Εφαρμογής του Β.Δ. τομέα του σχεδίου πόλης Αγριάς της Δ.Ε. Αγριάς του Δ. Βόλο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ΝΟΜΟΣ ΜΑΓΝΗΣΙΑΣ                                    </w:t>
        <w:tab/>
        <w:t xml:space="preserve">             Βόλος   17/7/202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ΔΗΜΟΣ ΒΟΛΟΥ                                                             Αριθ. Πρωτ.:   64737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ΠΡΟΣ: Πρόεδρο Δημοτικής Επιτροπής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exact" w:line="340"/>
        <w:ind w:left="-30" w:firstLine="30"/>
        <w:jc w:val="both"/>
        <w:rPr>
          <w:sz w:val="20"/>
          <w:szCs w:val="20"/>
        </w:rPr>
      </w:pPr>
      <w:r>
        <w:rPr>
          <w:b/>
          <w:sz w:val="20"/>
          <w:szCs w:val="20"/>
        </w:rPr>
        <w:t>Θέμα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Λήψη απόφασης για αποζημίωση ιδιοκτησίας  ΠΟΡΛΙΓΚΗ ΘΕΟΔΩΡΑΣ του Αθανασίου, σύμφωνα με την κυρωμένη 3/99 Πράξη Εφαρμογής του Β.Δ. τομέα του σχεδίου πόλης Αγριάς της Δ.Ε Αγριάς του Δ. Βόλου</w:t>
      </w:r>
    </w:p>
    <w:p>
      <w:pPr>
        <w:pStyle w:val="Normal"/>
        <w:spacing w:lineRule="exact" w:line="340"/>
        <w:ind w:left="-30" w:firstLine="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20"/>
          <w:tab w:val="left" w:pos="360" w:leader="none"/>
        </w:tabs>
        <w:ind w:left="720" w:hanging="72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Σας διαβιβάζουμε την υπ’ αριθ. πρωτ οικ. 61779/10-07-20258 εισήγηση της Δ/νσης 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Υπηρεσία Δόμησης με θέμα «</w:t>
      </w:r>
      <w:r>
        <w:rPr>
          <w:b w:val="false"/>
          <w:bCs w:val="false"/>
          <w:sz w:val="20"/>
          <w:szCs w:val="20"/>
        </w:rPr>
        <w:t xml:space="preserve">Λήψη απόφασης για αποζημίωση ιδιοκτησίας 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ΠΟΡΛΙΓΚΗ ΘΕΟΔΩΡΑΣ του Αθανασίου, σύμφωνα με την κυρωμένη 3/99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Πράξη Εφαρμογής του Β.Δ. τομέα του σχεδίου πόλης Αγριάς της Δ.Ε Αγριάς </w:t>
      </w:r>
    </w:p>
    <w:p>
      <w:pPr>
        <w:pStyle w:val="Heading4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του Δ. Βόλου».</w:t>
      </w:r>
    </w:p>
    <w:p>
      <w:pPr>
        <w:pStyle w:val="Heading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Παρακαλούμε για την εισαγωγή του θέματος στην προσεχή συνεδρίαση της</w:t>
      </w:r>
    </w:p>
    <w:p>
      <w:pPr>
        <w:pStyle w:val="Heading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Δημοτικής Επιτροπής προς λήψη σχετικής απόφασης.</w:t>
      </w:r>
    </w:p>
    <w:p>
      <w:pPr>
        <w:pStyle w:val="Heading4"/>
        <w:tabs>
          <w:tab w:val="clear" w:pos="720"/>
          <w:tab w:val="left" w:pos="360" w:leader="none"/>
        </w:tabs>
        <w:ind w:left="720" w:hanging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Η ΓΕΝΙΚΗ ΓΡΑΜΜΑΤΕΑΣ</w:t>
      </w:r>
      <w:r>
        <w:rPr>
          <w:iCs/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Ο  ΔΗΜΑΡΧΟΣ ΒΟΛΟΥ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ΕΛΕΝΗ ΓΑΚΙΟΠΟΥΛΟΥ                                          ΑΧΙΛΛΕΑΣ ΜΠΕΟΣ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0500" cy="745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5420" cy="109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48275" b="85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Έχοντας υπόψη το υπ’ αριθμ. πρωτ. 64737/17-07-2025 έγγραφο του Δημάρχου με το οποίο διαβιβάζει την υπ’ αριθμ. πρωτ. 61779/10-07-2025 εισήγηση του Τμήματος Πολεοδομικού Σχεδιασμού της Διεύθυνσης Υπηρεσίας Δόμησης, αναφορικά με την αποζημίωση ιδιοκτησίας Πορλίγκη Θεοδώρας του Αθανασίου, σύμφωνα με την κυρωμένη 3/99 Πράξη Εφαρμογής του Β.Δ. τομέα του σχεδίου πόλης Αγριάς της Δ.Ε. Αγριάς του Δ. Βόλου και ύστερα από διαλογική συζήτηση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Εισηγείται προς το Δημοτικό Συμβούλιο </w:t>
      </w:r>
      <w:r>
        <w:rPr/>
        <w:t>την έγκριση της αποζημίωσης του οικοπέδου με κτηματολογικό αριθμό 110919 που βρίσκεται στα οικοδομικά τετράγωνα Ο.Τ 214 &amp; 215 της υπ’ αριθ.3/99 Κυρωμένης Πράξης Εφαρμογής του Β.Δ. τομέα του σχεδίου πόλης Αγριάς, φερόμενου ιδιοκτήτη, Πορλίγκη Θεοδώρας του Αθανασί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lang w:eastAsia="zh-CN"/>
        </w:rPr>
        <w:t xml:space="preserve">Το σύνολο της αποζημίωσης του δικαιούχου διαμορφώνεται στο ποσό των  </w:t>
      </w:r>
      <w:r>
        <w:rPr>
          <w:b/>
          <w:bCs/>
        </w:rPr>
        <w:t>4.889,40</w:t>
      </w:r>
      <w:r>
        <w:rPr>
          <w:b/>
        </w:rPr>
        <w:t>€</w:t>
      </w: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spacing w:before="0" w:after="120"/>
        <w:ind w:firstLine="720"/>
        <w:jc w:val="both"/>
        <w:rPr>
          <w:lang w:eastAsia="zh-CN"/>
        </w:rPr>
      </w:pPr>
      <w:r>
        <w:rPr>
          <w:lang w:eastAsia="zh-CN"/>
        </w:rPr>
        <w:t xml:space="preserve">Αναλυτικότερα : </w:t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lang w:eastAsia="ar-SA"/>
        </w:rPr>
        <w:t xml:space="preserve">Περιτοίχιση πέτρινη (ξηρολιθιά): </w:t>
      </w:r>
    </w:p>
    <w:p>
      <w:pPr>
        <w:pStyle w:val="Normal"/>
        <w:ind w:left="2160" w:hanging="0"/>
        <w:jc w:val="both"/>
        <w:rPr/>
      </w:pPr>
      <w:r>
        <w:rPr>
          <w:lang w:eastAsia="ar-SA"/>
        </w:rPr>
        <w:t>24,80 τρ. μ. *40,00</w:t>
      </w:r>
      <w:r>
        <w:rPr/>
        <w:t xml:space="preserve">€/τρ. μ. </w:t>
        <w:tab/>
        <w:tab/>
        <w:t xml:space="preserve">                     = 992,00€</w:t>
      </w:r>
    </w:p>
    <w:p>
      <w:pPr>
        <w:pStyle w:val="Normal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Ελιές μεγάλες :</w:t>
      </w:r>
    </w:p>
    <w:p>
      <w:pPr>
        <w:pStyle w:val="Normal"/>
        <w:ind w:left="2160" w:hanging="0"/>
        <w:jc w:val="both"/>
        <w:rPr/>
      </w:pPr>
      <w:r>
        <w:rPr>
          <w:lang w:eastAsia="ar-SA"/>
        </w:rPr>
        <w:t>3 τεμ. *115,00</w:t>
      </w:r>
      <w:r>
        <w:rPr/>
        <w:t xml:space="preserve">€/τεμ. </w:t>
        <w:tab/>
        <w:tab/>
        <w:tab/>
        <w:t xml:space="preserve">                     = 345,00€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eastAsia="ar-SA"/>
        </w:rPr>
      </w:pPr>
      <w:r>
        <w:rPr>
          <w:lang w:eastAsia="ar-SA"/>
        </w:rPr>
        <w:t>Αποζημίωση προς ιδιοκτησία (στήλη 50) : 42,80 τ.μ.* 83</w:t>
      </w:r>
      <w:r>
        <w:rPr/>
        <w:t>€/τ.μ.    = 3.552,40€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>Κατά συνέπεια το ποσό το οποίο</w:t>
      </w:r>
      <w:r>
        <w:rPr/>
        <w:t xml:space="preserve"> θα καταβληθεί από τον </w:t>
      </w:r>
      <w:r>
        <w:rPr>
          <w:b/>
          <w:bCs/>
        </w:rPr>
        <w:t>Δήμο Βόλου</w:t>
      </w:r>
      <w:r>
        <w:rPr/>
        <w:t xml:space="preserve"> προς τον</w:t>
      </w:r>
      <w:r>
        <w:rPr>
          <w:color w:val="000000"/>
        </w:rPr>
        <w:t xml:space="preserve"> </w:t>
      </w:r>
      <w:r>
        <w:rPr/>
        <w:t xml:space="preserve">φερόμενο ιδιοκτήτη </w:t>
      </w:r>
      <w:r>
        <w:rPr>
          <w:b/>
        </w:rPr>
        <w:t xml:space="preserve">Πορλίγκη Θεοδώρα </w:t>
      </w:r>
      <w:r>
        <w:rPr/>
        <w:t xml:space="preserve"> ανέρχεται στο ποσό των ΤΕΣΣΑΡΩΝ ΧΙΛΙΑΔΩΝ ΟΧΤΑΚΟΣΙΩΝ ΟΓΔΟΝΤΑ ΕΝΝΙΑ ΕΥΡΩ ΚΑΙ ΣΑΡΑΝΤΑ ΛΕΠΤΑ (</w:t>
      </w:r>
      <w:r>
        <w:rPr>
          <w:b/>
          <w:bCs/>
        </w:rPr>
        <w:t>4.889,40</w:t>
      </w:r>
      <w:r>
        <w:rPr>
          <w:b/>
        </w:rPr>
        <w:t>€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663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21 Ιουλ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5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lang w:eastAsia="zh-CN"/>
    </w:rPr>
  </w:style>
  <w:style w:type="character" w:styleId="WW8Num1z3">
    <w:name w:val="WW8Num1z3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4Char">
    <w:name w:val="Επικεφαλίδα 4 Char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27:00Z</dcterms:created>
  <dc:creator>Yiannis</dc:creator>
  <dc:description/>
  <cp:keywords/>
  <dc:language>en-US</dc:language>
  <cp:lastModifiedBy>ΠΟΛΑΤΙΔΟΥ ΚΕΡΑΣΙΑ</cp:lastModifiedBy>
  <dcterms:modified xsi:type="dcterms:W3CDTF">2025-07-22T10:27:00Z</dcterms:modified>
  <cp:revision>2</cp:revision>
  <dc:subject/>
  <dc:title>ΕΛΛΗΝΙΚΗ ΔΗΜΟΚΡΑΤΙΑ</dc:title>
</cp:coreProperties>
</file>